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5624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8940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9615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863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