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6469811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2703868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