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7953648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314525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