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3662785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4594544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