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0208319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40690274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