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7474751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989601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7528728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6910950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6869600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2498440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69044611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6867017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0333063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0464553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1422153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2250653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57460390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264436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5340303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6020525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8816633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0967850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2109901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3250733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8474569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134615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1375514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2399793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1523608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0595465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7562170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6857094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7217418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4101266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8287855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4052758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9562902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0625270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5736637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1595608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6533677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6835900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9102960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0789534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0540493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4802553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