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75926359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98415865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96627701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43719611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3994538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45083649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93052278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3056926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8241363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40780230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92958105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04632054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