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11803959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319678204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87358700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120971610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7268439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6834430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881518369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72707945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826708743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733265901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418378602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24089345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092915337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671066884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163941391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01321336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17019721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211605240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200919037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75207655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50958438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15260205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156006049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757407614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30761855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142075680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