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9351796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4553304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647905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3068715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219124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148539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838325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399279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807972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8395744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3956981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9355490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53311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9975664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455033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1564281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53562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5377827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833088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3361983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374062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4096130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686348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9041554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572006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0887323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3293845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1396817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8312348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11822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014624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875189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1573753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0019935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031618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372041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12388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774198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271327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124790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9188383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2729135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