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2065446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0555917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7165881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49534320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0140098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6352425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1768729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7462649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7405012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3021369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73176454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8721120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