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591048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8063808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691863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0934297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6561549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5866837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2429724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7406262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635036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7470929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4274178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5283092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0856417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4825343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743070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6487280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740993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4548790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6284159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0895207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0961181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6337887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6673714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509135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259329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12702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