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8070011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0700119"/>
      <w:bookmarkStart w:id="1" w:name="__Fieldmark__0_398070011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98070011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980700119"/>
      <w:bookmarkStart w:id="3" w:name="__Fieldmark__1_398070011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