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99440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893649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